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48a74f8;Mail;71C890E6-E080-4674-8FB6-D179C6DB2E8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